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3913495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621792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